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Teehoiuvälise tegevuse luba teemaal nr. 121</w:t>
      </w:r>
    </w:p>
    <w:p>
      <w:pPr>
        <w:pStyle w:val="Normal"/>
        <w:rPr>
          <w:rFonts w:ascii="Times New Roman" w:hAnsi="Times New Roman" w:cs="Times New Roman"/>
          <w:color w:val="000000"/>
        </w:rPr>
      </w:pPr>
      <w:r>
        <w:rPr>
          <w:rFonts w:cs="Times New Roman" w:ascii="Times New Roman" w:hAnsi="Times New Roman"/>
          <w:color w:val="000000"/>
        </w:rPr>
      </w:r>
    </w:p>
    <w:tbl>
      <w:tblPr>
        <w:tblW w:w="9752" w:type="dxa"/>
        <w:jc w:val="left"/>
        <w:tblInd w:w="-118" w:type="dxa"/>
        <w:tblLayout w:type="fixed"/>
        <w:tblCellMar>
          <w:top w:w="0" w:type="dxa"/>
          <w:left w:w="108" w:type="dxa"/>
          <w:bottom w:w="0" w:type="dxa"/>
          <w:right w:w="108" w:type="dxa"/>
        </w:tblCellMar>
      </w:tblPr>
      <w:tblGrid>
        <w:gridCol w:w="2321"/>
        <w:gridCol w:w="55"/>
        <w:gridCol w:w="2303"/>
        <w:gridCol w:w="2284"/>
        <w:gridCol w:w="19"/>
        <w:gridCol w:w="2770"/>
      </w:tblGrid>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Loa väljastaja</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REV-2 Grupp AS</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Registrikood</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0047362</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adress</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eistri tn 2, Tallinn</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eehoiuvälise tegevuse täit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iigimetsa Majandamise Keskus (RMK), Kagu regioon</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rPr>
              <w:t>Registri- või isikukood</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70004459</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Adressaat"/>
              <w:rPr/>
            </w:pPr>
            <w:r>
              <w:rPr/>
              <w:t>Sagadi küla Haljala vald 45403 Lääne-Viru</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t> </w:t>
            </w:r>
            <w:r>
              <w:rPr/>
              <w:t>Faks 6767510</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1. Loa väljastamise aluseks olev loa taotlus on registreeritud Maanteeametis:</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uupäev</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7" w:hRule="atLeast"/>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gistreerimise nr</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2. Tegevuse asukoht</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aakond</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Kohalik omavalitsus</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 number</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424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 nimi</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etsanurga tee</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gus km</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0,3</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õpp km</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0,4</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gevuse paiknemine</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l</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aal</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 kaitsevööndi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3. Tegevuse kirjeldus</w:t>
            </w:r>
          </w:p>
        </w:tc>
      </w:tr>
      <w:tr>
        <w:trPr>
          <w:trHeight w:val="135" w:hRule="atLeast"/>
        </w:trPr>
        <w:tc>
          <w:tcPr>
            <w:tcW w:w="23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iikluskorralduse projekt</w:t>
            </w:r>
          </w:p>
        </w:tc>
        <w:tc>
          <w:tcPr>
            <w:tcW w:w="464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etus/</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kuupäev ja nr/</w:t>
            </w:r>
          </w:p>
        </w:tc>
      </w:tr>
      <w:tr>
        <w:trPr>
          <w:trHeight w:val="864" w:hRule="atLeast"/>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gevuse kirjeldus/ Metsamaterjali ladustamine tee äärde ja laadimistööd teelt.</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4. Tööde läbiviimise aeg</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guse kuupäev</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02.12.2022</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8.0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õpu kuupäev</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3.02.2023</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7.0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uba pikendatud</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67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maa üleandmise lõpptähtaeg</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Üldjuhul 10 tööpäeva pärast tööde lõppu, aga hiljemalt 10.03.2023</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5. Esindajad</w:t>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Liikluskorralduse eest vastut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in Ratassepp</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064749</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hyperlink r:id="rId2">
              <w:r>
                <w:rPr>
                  <w:rStyle w:val="InternetLink"/>
                  <w:rFonts w:cs="Times New Roman" w:ascii="Times New Roman" w:hAnsi="Times New Roman"/>
                </w:rPr>
                <w:t>ain.ratassepp@rmk.ee</w:t>
              </w:r>
            </w:hyperlink>
            <w:r>
              <w:rPr>
                <w:rFonts w:cs="Times New Roman" w:ascii="Times New Roman" w:hAnsi="Times New Roman"/>
              </w:rPr>
              <w:t xml:space="preserve">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gevuse korraldamise eest vastut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lla Kinga</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3044610</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hyperlink r:id="rId3">
              <w:r>
                <w:rPr>
                  <w:rStyle w:val="InternetLink"/>
                  <w:rFonts w:cs="Times New Roman" w:ascii="Times New Roman" w:hAnsi="Times New Roman"/>
                </w:rPr>
                <w:t>Illa.kinga@rmk.ee</w:t>
              </w:r>
            </w:hyperlink>
            <w:r>
              <w:rPr>
                <w:rFonts w:cs="Times New Roman" w:ascii="Times New Roman" w:hAnsi="Times New Roman"/>
              </w:rPr>
              <w:t xml:space="preserve">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hooldefirma esind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 Paas</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159083</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95" w:type="dxa"/>
        <w:jc w:val="left"/>
        <w:tblInd w:w="-118" w:type="dxa"/>
        <w:tblLayout w:type="fixed"/>
        <w:tblCellMar>
          <w:top w:w="0" w:type="dxa"/>
          <w:left w:w="108" w:type="dxa"/>
          <w:bottom w:w="0" w:type="dxa"/>
          <w:right w:w="108" w:type="dxa"/>
        </w:tblCellMar>
      </w:tblPr>
      <w:tblGrid>
        <w:gridCol w:w="607"/>
        <w:gridCol w:w="1769"/>
        <w:gridCol w:w="6919"/>
      </w:tblGrid>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6. Teehoiuvälise tegevuse täitja kohustused</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1</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Enne lubatud tegevuse alustamist informeerida:</w:t>
            </w:r>
          </w:p>
          <w:p>
            <w:pPr>
              <w:pStyle w:val="Normal"/>
              <w:spacing w:lineRule="auto" w:line="240" w:before="0" w:after="0"/>
              <w:rPr>
                <w:rFonts w:ascii="Times New Roman" w:hAnsi="Times New Roman" w:cs="Times New Roman"/>
              </w:rPr>
            </w:pPr>
            <w:r>
              <w:rPr>
                <w:rFonts w:cs="Times New Roman" w:ascii="Times New Roman" w:hAnsi="Times New Roman"/>
              </w:rPr>
              <w:t xml:space="preserve">- Maanteeinfokeskust: </w:t>
            </w:r>
            <w:hyperlink r:id="rId4">
              <w:r>
                <w:rPr>
                  <w:rStyle w:val="InternetLink"/>
                  <w:rFonts w:cs="Times New Roman" w:ascii="Times New Roman" w:hAnsi="Times New Roman"/>
                </w:rPr>
                <w:t>tmc@mnt.ee</w:t>
              </w:r>
            </w:hyperlink>
            <w:r>
              <w:rPr>
                <w:rFonts w:cs="Times New Roman" w:ascii="Times New Roman" w:hAnsi="Times New Roman"/>
              </w:rPr>
              <w:t xml:space="preserve"> tel 612 0100 või 1247</w:t>
            </w:r>
          </w:p>
          <w:p>
            <w:pPr>
              <w:pStyle w:val="Normal"/>
              <w:spacing w:lineRule="auto" w:line="240" w:before="0" w:after="0"/>
              <w:rPr>
                <w:rFonts w:ascii="Times New Roman" w:hAnsi="Times New Roman" w:cs="Times New Roman"/>
              </w:rPr>
            </w:pPr>
            <w:r>
              <w:rPr>
                <w:rFonts w:cs="Times New Roman" w:ascii="Times New Roman" w:hAnsi="Times New Roman"/>
              </w:rPr>
              <w:t xml:space="preserve">- Maanteeameti esindajat: </w:t>
            </w:r>
            <w:hyperlink r:id="rId5">
              <w:r>
                <w:rPr>
                  <w:rStyle w:val="InternetLink"/>
                  <w:rFonts w:cs="Times New Roman" w:ascii="Times New Roman" w:hAnsi="Times New Roman"/>
                </w:rPr>
                <w:t>raul.tammela@transpordiamet.ee</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Teehooldajat: </w:t>
            </w:r>
            <w:hyperlink r:id="rId6">
              <w:r>
                <w:rPr>
                  <w:rStyle w:val="InternetLink"/>
                </w:rPr>
                <w:t>heldur.paas</w:t>
              </w:r>
              <w:r>
                <w:rPr>
                  <w:rStyle w:val="InternetLink"/>
                  <w:rFonts w:cs="Times New Roman" w:ascii="Times New Roman" w:hAnsi="Times New Roman"/>
                </w:rPr>
                <w:t>@trev2.ee</w:t>
              </w:r>
            </w:hyperlink>
            <w:r>
              <w:rPr>
                <w:rFonts w:cs="Times New Roman" w:ascii="Times New Roman" w:hAnsi="Times New Roman"/>
              </w:rPr>
              <w:t xml:space="preserve">  tel 515 9083</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2</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Järgib Teeseadust, Liiklusseadust ja Ehitusseadust ning nende alusel kehtestatud õigusakt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3</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Lubatud tegevusel lähtuda kooskõlastatud liikluskorralduse projektist.</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4</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Kooskõlastatud projektist kõrvalekaldumise korral peatada tegevus koheselt ning informeerida teehooldefirma esindajat 1 tööpäeva jooksul. Kooskõlastatud projektist kõrvalekaldumine või eiramine on võrdne loata tegevuseg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5</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gevuse lõpetamisel korrastada tee ja teema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6</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Väljastatud loa koopia ja liikluskorralduse projektid peavad olema tegevuse korraldamise eest vastutava esindaja käes ja tuleb esitada järelevalve õigust omavale ametiisikul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7</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Väljastatud teehoiuvälise tegevuse luba ei anna õigust liiklust sulged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8</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emaa kahjustamise korral, peab tööde teostaja taastama selle endisel kujul sh haljastuse. Kõrgete nõlvade kahjustamise korral kohustub tööde teostaja tegema täiendavad nõlva- ja kraavikindlustustööd, mille vajaduse määrab teehooldefirm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9</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ehoiuvälise tegevuse luba lõpetatakse üleandmise akti vormistamiseg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6.10 </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Loa väljastamise tingimuste mittetäitmisel rakendatakse loasaaja suhtes õigusaktidega sätestatud sanktsioon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6.11 </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äiendavad tingimused: Metsamaterjal ladustada sõidutee äärest vähemalt 4 meetri kaugusele võimalikult sirgel teelõigul. Sõidutee koristada võimalikust prahist iga koorma järel. Laadida valgel ajal ja liikleja lähenemisel ohutuse tagamiseks laadimine lõpetada. Keelumärke kasutada ainult ohtu tekitavate tööde ajal. Tööde lõppedes objekt korrastada ja üle anda tee hooldajale. Seejärel täita lisatud lõpetamise akt, see allkirjastada ja saata loa väljastaj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445" w:hRule="atLeast"/>
        </w:trPr>
        <w:tc>
          <w:tcPr>
            <w:tcW w:w="9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rPr>
              <w:t>Loa väljastaja:</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lkiri:</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rPr>
              <w:t>/allkirjastatud digitaalselt/</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 Paas</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met:</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eister</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159083</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Kuupäev:</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Liguvaikefont">
    <w:name w:val="Lõigu vaikefont"/>
    <w:qFormat/>
    <w:rPr/>
  </w:style>
  <w:style w:type="character" w:styleId="Liguvaikefont1">
    <w:name w:val="Lõigu vaikefont1"/>
    <w:qFormat/>
    <w:rPr/>
  </w:style>
  <w:style w:type="character" w:styleId="Pealkiri1Mrk">
    <w:name w:val="Pealkiri 1 Mär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Aadress">
    <w:name w:val="aadress"/>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Adressaat">
    <w:name w:val="adressaat"/>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ratassepp@rmk.ee" TargetMode="External"/><Relationship Id="rId3" Type="http://schemas.openxmlformats.org/officeDocument/2006/relationships/hyperlink" Target="mailto:Illa.kinga@rmk.ee" TargetMode="External"/><Relationship Id="rId4" Type="http://schemas.openxmlformats.org/officeDocument/2006/relationships/hyperlink" Target="mailto:tmc@mnt.ee" TargetMode="External"/><Relationship Id="rId5" Type="http://schemas.openxmlformats.org/officeDocument/2006/relationships/hyperlink" Target="mailto:raul.tammela@transpordiamet.ee" TargetMode="External"/><Relationship Id="rId6" Type="http://schemas.openxmlformats.org/officeDocument/2006/relationships/hyperlink" Target="mailto:heldur.paas@trev2.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5:40:00Z</dcterms:created>
  <dc:creator>Tiit Valt</dc:creator>
  <dc:description/>
  <cp:keywords/>
  <dc:language>en-US</dc:language>
  <cp:lastModifiedBy>PAAS Heldur</cp:lastModifiedBy>
  <dcterms:modified xsi:type="dcterms:W3CDTF">2022-12-02T05:45:00Z</dcterms:modified>
  <cp:revision>3</cp:revision>
  <dc:subject/>
  <dc:title/>
</cp:coreProperties>
</file>